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71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aparelhos de ar-condicionado tipo split inverter para climatização de unidade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ARA O ITEM 04: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acordo com o item 4.3. e subitens do termo de referência, informamos abaixo (ou anexo) o responsável pela coleta, seu contato (telefone e e-mail) e a destinação ambientalmente adequada conforme Lei nº 12.305/2010 ((Política Nacional de Resíduos Sólidos – PNRS) e art. 69 do Manual de Planejamento das contratações, parte integrante do RILC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claramos que estamos cientes que o recolhimento dos equipamentos substituídos deverá ocorrer em até </w:t>
      </w:r>
      <w:r>
        <w:rPr>
          <w:rFonts w:cs="Arial"/>
          <w:b/>
          <w:bCs/>
          <w:sz w:val="22"/>
          <w:szCs w:val="22"/>
        </w:rPr>
        <w:t>15 (quinze) dias corridos</w:t>
      </w:r>
      <w:r>
        <w:rPr>
          <w:rFonts w:cs="Arial"/>
          <w:sz w:val="22"/>
          <w:szCs w:val="22"/>
        </w:rPr>
        <w:t xml:space="preserve"> após a entrega e aceite definitivo dos novos aparelhos, sendo de nossa inteira responsabilidade os custos e trâmites relacionados ao transporte e à destinação corret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11-05T12:30:00Z</dcterms:modified>
  <cp:revision>17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462985a-fecb-446f-9ad6-f50a7dae7fe3</vt:lpwstr>
  </property>
</Properties>
</file>